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378064953"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802828806"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257220340"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483568738"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06709306"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628626554"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